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ssandro Manzoni’s portrait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</wp:posOffset>
            </wp:positionH>
            <wp:positionV relativeFrom="paragraph">
              <wp:posOffset>80010</wp:posOffset>
            </wp:positionV>
            <wp:extent cx="2219960" cy="28594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2895600" cy="1217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815"/>
                              <w:gridCol w:w="2745"/>
                            </w:tblGrid>
                            <w:tr>
                              <w:trPr/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Artist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ind w:left="2" w:right="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Francesco Hayez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Alessandro Manzoni’s portr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ind w:left="2" w:right="-658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il on canv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mensions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117 x 91 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5.9pt;mso-wrap-distance-left:0pt;mso-wrap-distance-right:7.05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815"/>
                        <w:gridCol w:w="2745"/>
                      </w:tblGrid>
                      <w:tr>
                        <w:trPr/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TableHeading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Artist</w:t>
                            </w:r>
                          </w:p>
                        </w:tc>
                        <w:tc>
                          <w:tcPr>
                            <w:tcW w:w="2745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ind w:left="2" w:right="2" w:hanging="0"/>
                              <w:rPr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>Francesco Hayez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TableHeading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745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Alessandro Manzoni’s portra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TableHeading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2745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ind w:left="2" w:right="-658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8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TableHeading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745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il on canv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TableHeading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imensions</w:t>
                            </w:r>
                          </w:p>
                        </w:tc>
                        <w:tc>
                          <w:tcPr>
                            <w:tcW w:w="2745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117 x 91 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(English version)</w:t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portrait of Alessandro Manzoni has been done by Francesco Hayez when Manzoni was 56, in 1841. He is sitting on a wooden chair with armrests where rests his arms, his hair is graying and he has a serious expression. He seems lost in his own thoughts. His looks is intense and is directed to those who are ritraendo. His legs are crossed. Is wearing light trousers, a white shirt and a jacket and blacks clothes. The background is dark and nothing is shown.</w:t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portrait is remarkable, it looks like a photograph because of his perfection. This work owned to Stefano Stampa Manzoni's stepson, then it was given by him to the Academy of Brera and filed in this picture gallery.</w:t>
      </w:r>
    </w:p>
    <w:p>
      <w:pPr>
        <w:pStyle w:val="Standar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(Versione italiana)</w:t>
      </w:r>
    </w:p>
    <w:p>
      <w:pPr>
        <w:pStyle w:val="Standard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“</w:t>
      </w:r>
      <w:r>
        <w:rPr>
          <w:rFonts w:cs="Verdana" w:ascii="Verdana" w:hAnsi="Verdana"/>
          <w:sz w:val="20"/>
          <w:szCs w:val="20"/>
          <w:lang w:val="it-IT"/>
        </w:rPr>
        <w:t>Il ritratto di Alessandro Manzoni” è stato realizzato da Francesco Hayez quando Manzoni aveva 56 anni, nel 1841. Egli era seduto su una sedia di legno con dei braccioli, dove appoggia le sue braccia. I suoi capelli si stanno ingrigendo e ha un'espressione seria, sembra perso nei suoi pensieri. Il suo sguardo intenso è diretto agli spettatori.</w:t>
      </w:r>
    </w:p>
    <w:p>
      <w:pPr>
        <w:pStyle w:val="Standard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Le sue gambe sono incrociate e possiamo notare che indossa pantaloni chiari e una camicia chiara, in contrasto con la giacca nera e lo sfondo che è scuro e spoglio.</w:t>
      </w:r>
    </w:p>
    <w:p>
      <w:pPr>
        <w:pStyle w:val="Standard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l ritratto è eccellente, sembra una fotografia grazie alla sua perfezione: questo lavoro appartiene al figliastro di Alessando Manzoni, Stefano Stampa, ma fu poi da lui consegnato all'Accademia di Brera e inserito nella galleria.</w:t>
      </w:r>
    </w:p>
    <w:p>
      <w:pPr>
        <w:pStyle w:val="Standard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Standard"/>
        <w:jc w:val="right"/>
        <w:rPr>
          <w:rFonts w:ascii="Verdana" w:hAnsi="Verdana" w:cs="Verdana"/>
          <w:i/>
          <w:i/>
          <w:sz w:val="20"/>
          <w:szCs w:val="20"/>
          <w:lang w:val="it-IT"/>
        </w:rPr>
      </w:pPr>
      <w:r>
        <w:rPr>
          <w:rFonts w:cs="Verdana" w:ascii="Verdana" w:hAnsi="Verdana"/>
          <w:i/>
          <w:sz w:val="20"/>
          <w:szCs w:val="20"/>
          <w:lang w:val="it-IT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6"/>
          <w:szCs w:val="16"/>
        </w:rPr>
        <w:t>Calandra Erika, Cozzi Federica, Pastori Valentina</w:t>
      </w:r>
    </w:p>
    <w:sectPr>
      <w:type w:val="nextPage"/>
      <w:pgSz w:w="11906" w:h="16838"/>
      <w:pgMar w:left="285" w:right="431" w:gutter="0" w:header="0" w:top="435" w:footer="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kern w:val="2"/>
      <w:sz w:val="32"/>
      <w:szCs w:val="24"/>
      <w:lang w:val="en-GB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rancesco_Hayez" TargetMode="External"/><Relationship Id="rId4" Type="http://schemas.openxmlformats.org/officeDocument/2006/relationships/hyperlink" Target="http://en.wikipedia.org/wiki/Francesco_Haye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35:00Z</dcterms:created>
  <dc:creator>Rossella</dc:creator>
  <dc:description/>
  <cp:keywords/>
  <dc:language>en-US</dc:language>
  <cp:lastModifiedBy>Rossella</cp:lastModifiedBy>
  <dcterms:modified xsi:type="dcterms:W3CDTF">2013-05-15T16:16:00Z</dcterms:modified>
  <cp:revision>3</cp:revision>
  <dc:subject/>
  <dc:title/>
</cp:coreProperties>
</file>